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ДОСТИЖЕНИЕ ЦЕЛЕВЫХ ПОКАЗАТЕЛЕЙ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"Развитие и обеспечение эффективности деятельности администр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Liberation Serif" w:ascii="Liberation Serif" w:hAnsi="Liberation Serif"/>
          <w:b/>
          <w:sz w:val="24"/>
          <w:szCs w:val="24"/>
        </w:rPr>
        <w:t>городского округа Красноуфимск 2028 года " за 2024 год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531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49"/>
        <w:gridCol w:w="4623"/>
        <w:gridCol w:w="1595"/>
        <w:gridCol w:w="1616"/>
        <w:gridCol w:w="1474"/>
        <w:gridCol w:w="1397"/>
        <w:gridCol w:w="3977"/>
      </w:tblGrid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hanging="5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N    </w:t>
              <w:br/>
              <w:t>строки</w:t>
            </w:r>
          </w:p>
        </w:tc>
        <w:tc>
          <w:tcPr>
            <w:tcW w:w="46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Наименование  цели (целей) и  задач, целевых </w:t>
              <w:br/>
              <w:t xml:space="preserve">  показателей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4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Значение целевого показателя реализации      </w:t>
              <w:br/>
              <w:t>муниципальной программы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ричины отклонений от планового значения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46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лан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факт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% выполнения</w:t>
            </w:r>
          </w:p>
        </w:tc>
        <w:tc>
          <w:tcPr>
            <w:tcW w:w="3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</w:t>
            </w:r>
          </w:p>
        </w:tc>
        <w:tc>
          <w:tcPr>
            <w:tcW w:w="4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</w:t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</w:t>
            </w:r>
          </w:p>
        </w:tc>
        <w:tc>
          <w:tcPr>
            <w:tcW w:w="3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468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ПОДПРОГРАММА 1. «Обеспечение реализации муниципальной программы «Развитие и обеспечение эффективности деятельности администрации городского округа Красноуфимск»</w:t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468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Цель.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Обеспечение сбалансированного, динамичного социально-экономического развития городского округа Красноуфимск</w:t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468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 xml:space="preserve">Задача.            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Повышение эффективности деятельности органов местного самоуправления  городского округа Красноуфимск</w:t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4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  <w:u w:val="single"/>
              </w:rPr>
              <w:t>Показатель 1.1.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Наличие  доклада главы городского округа Красноуфимск о достигнутых значениях показателей  для оценки эффективности деятельности органов местного самоуправления городских  округов и муниципальных районов за прошедший год и их  планируемых значениях на трехлетний период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рок</w:t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до 1 мая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6.04.2024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,0</w:t>
            </w:r>
          </w:p>
        </w:tc>
        <w:tc>
          <w:tcPr>
            <w:tcW w:w="3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Доклад за 2023 год подписан 26.04.2024, направлен в Министерство экономики и территориального развития Свердловской области (письмо от 26.04.2024 № 863) и размещен в системе АСУ ИОГВ</w:t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4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bookmarkStart w:id="0" w:name="_Hlk156305839"/>
            <w:r>
              <w:rPr>
                <w:rFonts w:cs="Liberation Serif" w:ascii="Liberation Serif" w:hAnsi="Liberation Serif"/>
                <w:sz w:val="24"/>
                <w:szCs w:val="24"/>
                <w:u w:val="single"/>
              </w:rPr>
              <w:t>Показатель 1.2.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Количество муниципальных служащих, прошедших повышение квалификации в отчетном году</w:t>
            </w:r>
            <w:bookmarkEnd w:id="0"/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не менее, чел.</w:t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  <w:lang w:val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en-US"/>
              </w:rPr>
              <w:t>10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highlight w:val="yellow"/>
              </w:rPr>
              <w:t>12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20,0</w:t>
            </w:r>
          </w:p>
        </w:tc>
        <w:tc>
          <w:tcPr>
            <w:tcW w:w="3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 течение 2024 повышение квалификации прошли 12 муниципальных служащих</w:t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468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ПОДПРОГРАММА 2. «Содействие реализации муниципальных функций, связанных с общегосударственным управлением»</w:t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468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 xml:space="preserve">Цель.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Совершенствование муниципального управления по вопросам, связанным с общегосударственным управлением</w:t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  <w:tc>
          <w:tcPr>
            <w:tcW w:w="1468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 xml:space="preserve">Задача.       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Обеспечение исполнения муниципальных функций, связанных с полномочиями Администрации городского округа Красноуфимск и  общегосударственным управлением</w:t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  <w:tc>
          <w:tcPr>
            <w:tcW w:w="4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  <w:u w:val="single"/>
              </w:rPr>
              <w:t>Показатель 2.1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. Наличие отчета Главы городского округа Красноуфимск за отчетный год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наличие отчета</w:t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да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да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3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тчет Главы рассмотрен на заседании Думы городского округа Красноуфимск  и утвержден решением от 29 марта 2024 года № 37/7</w:t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</w:r>
          </w:p>
        </w:tc>
        <w:tc>
          <w:tcPr>
            <w:tcW w:w="4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  <w:u w:val="single"/>
              </w:rPr>
              <w:t>Показатель 2.2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. Увеличение поступлений от штрафов, начисленных административной комиссией городского округа Красноуфимск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 % к предыдущему году</w:t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5,0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54,5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47,0</w:t>
            </w:r>
          </w:p>
        </w:tc>
        <w:tc>
          <w:tcPr>
            <w:tcW w:w="3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 xml:space="preserve">За 2024 год поступило 22,0 тыс. руб. (2023 – 14,2 тыс. руб.) </w:t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</w:r>
          </w:p>
        </w:tc>
        <w:tc>
          <w:tcPr>
            <w:tcW w:w="4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  <w:u w:val="single"/>
              </w:rPr>
              <w:t>Показатель 2.3.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Просроченная задолженность по долговым обязательствам городского округа Красноуфимск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тыс. руб.</w:t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,0</w:t>
            </w:r>
          </w:p>
        </w:tc>
        <w:tc>
          <w:tcPr>
            <w:tcW w:w="3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В 2024 году просроченная задолженность отсутствует</w:t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4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  <w:u w:val="single"/>
              </w:rPr>
              <w:t>Показатель 2.4.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Количество граждан, включенных в списки присяжных заседателей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чел.</w:t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250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250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,0</w:t>
            </w:r>
          </w:p>
        </w:tc>
        <w:tc>
          <w:tcPr>
            <w:tcW w:w="3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Списки присяжных направлены в установленный срок (до 1 марта 2024 года) в Департамент мировых судей Свердловской области </w:t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468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Задача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.        Вовлечение населения городского округа Красноуфимск в решение вопросов местного значения</w:t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4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  <w:u w:val="single"/>
              </w:rPr>
              <w:t>Показатель 2.5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. Доля опубликованных НПА от общего количества НПА, обязательных для  публикации   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%</w:t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,0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,0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,0</w:t>
            </w:r>
          </w:p>
        </w:tc>
        <w:tc>
          <w:tcPr>
            <w:tcW w:w="3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За 2024 год опубликовано 126 НПА городского округа Красноуфимск</w:t>
            </w:r>
          </w:p>
        </w:tc>
      </w:tr>
      <w:tr>
        <w:trPr>
          <w:trHeight w:val="381" w:hRule="atLeast"/>
        </w:trPr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center" w:pos="350" w:leader="none"/>
              </w:tabs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468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  <w:lang w:eastAsia="ru-RU"/>
              </w:rPr>
              <w:t>Подпрограмма 3. «Обеспечение жильем  отдельных категорий граждан на территории городского округа Красноуфимск»</w:t>
            </w:r>
          </w:p>
        </w:tc>
      </w:tr>
      <w:tr>
        <w:trPr>
          <w:trHeight w:val="705" w:hRule="atLeast"/>
        </w:trPr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center" w:pos="350" w:leader="none"/>
              </w:tabs>
              <w:snapToGrid w:val="false"/>
              <w:jc w:val="center"/>
              <w:rPr>
                <w:rFonts w:ascii="Liberation Serif" w:hAnsi="Liberation Serif" w:cs="Liberation Serif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68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  <w:lang w:eastAsia="ru-RU"/>
              </w:rPr>
              <w:t>Цель:</w:t>
            </w:r>
            <w:r>
              <w:rPr>
                <w:rFonts w:cs="Liberation Serif" w:ascii="Liberation Serif" w:hAnsi="Liberation Serif"/>
                <w:sz w:val="24"/>
                <w:szCs w:val="24"/>
                <w:lang w:eastAsia="ru-RU"/>
              </w:rPr>
              <w:t xml:space="preserve"> Предоставление государственной  и муниципальной поддержки в решении жилищной проблемы молодым семьям, признанным в установленном порядке нуждающимися в улучшении жилищных условий</w:t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center" w:pos="350" w:leader="none"/>
              </w:tabs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  <w:lang w:eastAsia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ru-RU"/>
              </w:rPr>
            </w:r>
          </w:p>
        </w:tc>
        <w:tc>
          <w:tcPr>
            <w:tcW w:w="1468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  <w:lang w:eastAsia="ru-RU"/>
              </w:rPr>
              <w:t>Задача</w:t>
            </w:r>
            <w:r>
              <w:rPr>
                <w:rFonts w:cs="Liberation Serif" w:ascii="Liberation Serif" w:hAnsi="Liberation Serif"/>
                <w:sz w:val="24"/>
                <w:szCs w:val="24"/>
                <w:lang w:eastAsia="ru-RU"/>
              </w:rPr>
              <w:t>:  Строительство (приобретение) жилых помещений и предоставление единовременных денежных выплат на строительство (приобретение) жилых помещений отдельным категориям граждан</w:t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ind w:firstLine="851"/>
              <w:jc w:val="center"/>
              <w:rPr>
                <w:rFonts w:ascii="Liberation Serif" w:hAnsi="Liberation Serif" w:cs="Liberation Serif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cs="Liberation Serif" w:ascii="Liberation Serif" w:hAnsi="Liberation Serif"/>
                <w:b w:val="false"/>
                <w:sz w:val="24"/>
                <w:szCs w:val="24"/>
                <w:lang w:eastAsia="ru-RU"/>
              </w:rPr>
            </w:r>
          </w:p>
        </w:tc>
        <w:tc>
          <w:tcPr>
            <w:tcW w:w="4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Liberation Serif" w:ascii="Liberation Serif" w:hAnsi="Liberation Serif"/>
                <w:b w:val="false"/>
                <w:bCs w:val="false"/>
                <w:u w:val="single"/>
              </w:rPr>
              <w:t>Показатель 3.1</w:t>
            </w:r>
            <w:r>
              <w:rPr>
                <w:rFonts w:cs="Liberation Serif" w:ascii="Liberation Serif" w:hAnsi="Liberation Serif"/>
                <w:b w:val="false"/>
                <w:bCs w:val="false"/>
              </w:rPr>
              <w:t>. Количество молодых семей, получивших социальную выплату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Liberation Serif" w:hAnsi="Liberation Serif" w:cs="Liberation Serif"/>
                <w:b w:val="false"/>
                <w:b w:val="false"/>
                <w:bCs w:val="false"/>
              </w:rPr>
            </w:pPr>
            <w:r>
              <w:rPr>
                <w:rFonts w:cs="Liberation Serif" w:ascii="Liberation Serif" w:hAnsi="Liberation Serif"/>
                <w:b w:val="false"/>
                <w:bCs w:val="false"/>
              </w:rPr>
              <w:t>семей</w:t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,0</w:t>
            </w:r>
          </w:p>
        </w:tc>
        <w:tc>
          <w:tcPr>
            <w:tcW w:w="3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В 2024 году выдано 2 сертификата </w:t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468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>Цель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: Обеспечение устойчивого сокращения непригодного для проживания жилищного фонда</w:t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468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>Задача: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Переселение граждан из аварийного и ветхого жилья</w:t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4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Liberation Serif" w:ascii="Liberation Serif" w:hAnsi="Liberation Serif"/>
                <w:b w:val="false"/>
                <w:bCs w:val="false"/>
                <w:u w:val="single"/>
              </w:rPr>
              <w:t>Показатель 3.2.</w:t>
            </w:r>
            <w:r>
              <w:rPr>
                <w:rFonts w:cs="Liberation Serif" w:ascii="Liberation Serif" w:hAnsi="Liberation Serif"/>
                <w:b w:val="false"/>
                <w:bCs w:val="false"/>
              </w:rPr>
              <w:t xml:space="preserve"> Количество расселенных жилых помещений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ед.</w:t>
            </w:r>
          </w:p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3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highlight w:val="yellow"/>
              </w:rPr>
              <w:t>В 2024 году выплачена компенсация 4-м семьям</w:t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468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  <w:lang w:eastAsia="ru-RU"/>
              </w:rPr>
              <w:t>Подпрограмма 4. «Поддержка и развитие малого и среднего предпринимательства в городском округе Красноуфимск»</w:t>
            </w:r>
          </w:p>
        </w:tc>
      </w:tr>
      <w:tr>
        <w:trPr>
          <w:trHeight w:val="338" w:hRule="atLeast"/>
        </w:trPr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  <w:tc>
          <w:tcPr>
            <w:tcW w:w="1468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Цель</w:t>
            </w: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: Развитие малого и среднего предпринимательства городского округа Красноуфимск</w:t>
            </w:r>
          </w:p>
        </w:tc>
      </w:tr>
      <w:tr>
        <w:trPr>
          <w:trHeight w:val="658" w:hRule="atLeast"/>
        </w:trPr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</w:r>
          </w:p>
        </w:tc>
        <w:tc>
          <w:tcPr>
            <w:tcW w:w="1468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Задача</w:t>
            </w: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: Совершенствование механизмов поддержки субъектов малого и среднего предпринимательства, развитие организаций инфраструктуры поддержки субъектов малого и среднего предпринимательства в городском округе Красноуфимск</w:t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</w:r>
          </w:p>
        </w:tc>
        <w:tc>
          <w:tcPr>
            <w:tcW w:w="4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  <w:u w:val="single"/>
              </w:rPr>
              <w:t>Показатель 4.1.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Количество плательщиков налога на профессиональный доход 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ед.</w:t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320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557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  <w:lang w:val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93,7</w:t>
            </w:r>
          </w:p>
        </w:tc>
        <w:tc>
          <w:tcPr>
            <w:tcW w:w="3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ол-во самозанятых в течение 2024 года увеличилось на 611 чел. (на 01.01.2025 – 2557 чел.)</w:t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4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  <w:u w:val="single"/>
              </w:rPr>
              <w:t>Показатель 4.2.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Количество субъектов малого и среднего предпринимательства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702" w:leader="none"/>
              </w:tabs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ConsPlusCell"/>
              <w:tabs>
                <w:tab w:val="clear" w:pos="708"/>
                <w:tab w:val="left" w:pos="702" w:leader="none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ед.</w:t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895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1021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114,0</w:t>
            </w:r>
          </w:p>
        </w:tc>
        <w:tc>
          <w:tcPr>
            <w:tcW w:w="3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 xml:space="preserve">Всего СМСП 1021, в т.ч. ИП – 862, ЮЛ -159 </w:t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</w:r>
          </w:p>
        </w:tc>
        <w:tc>
          <w:tcPr>
            <w:tcW w:w="4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  <w:u w:val="single"/>
              </w:rPr>
              <w:t>Показатель 4.3.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Достижение показателей, установленных соглашением о предоставлении субсидии из бюджета городского округа 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%</w:t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,0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,0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,0</w:t>
            </w:r>
          </w:p>
        </w:tc>
        <w:tc>
          <w:tcPr>
            <w:tcW w:w="3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 2024 году МФ «КЦРП» выделена субсидия в размере 600,0 тыс. руб. Установленные Соглашением показатели достигнуты</w:t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center" w:pos="350" w:leader="none"/>
              </w:tabs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468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Подпрограмма 5. «Осуществление градостроительной деятельности в городском округе Красноуфимск»</w:t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center" w:pos="350" w:leader="none"/>
              </w:tabs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  <w:tc>
          <w:tcPr>
            <w:tcW w:w="1468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/>
            </w:pPr>
            <w:r>
              <w:rPr>
                <w:rFonts w:cs="Liberation Serif" w:ascii="Liberation Serif" w:hAnsi="Liberation Serif"/>
                <w:b/>
              </w:rPr>
              <w:t>Цель:</w:t>
            </w:r>
            <w:r>
              <w:rPr>
                <w:rFonts w:cs="Liberation Serif" w:ascii="Liberation Serif" w:hAnsi="Liberation Serif"/>
              </w:rPr>
              <w:t xml:space="preserve"> Создание условий для устойчивого развития территории городского округа Красноуфимск, обеспечение при осуществлении градостроительной деятельности безопасности и благоприятных условий жизнедеятельности человека. Повышение эффективности использования городских земель</w:t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center" w:pos="350" w:leader="none"/>
              </w:tabs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468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 xml:space="preserve">Задача: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Обеспечение территории городского округа Красноуфимск актуализированными документами территориального планирования и градостроительного зонирования, документацией по планировке территории. Обеспечение рационального использования земельных участков в целях повышения налогооблагаемой базы</w:t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  <w:tc>
          <w:tcPr>
            <w:tcW w:w="4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  <w:u w:val="single"/>
              </w:rPr>
              <w:t>Показатель 5.1.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Общая площадь жилых помещений, приходящаяся в среднем на одного жителя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ед.</w:t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5,6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25,0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99,2</w:t>
            </w:r>
          </w:p>
        </w:tc>
        <w:tc>
          <w:tcPr>
            <w:tcW w:w="3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редварительные данные, уточненные будут в мае 2025 года</w:t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</w:r>
          </w:p>
        </w:tc>
        <w:tc>
          <w:tcPr>
            <w:tcW w:w="4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bookmarkStart w:id="1" w:name="_Hlk156305871"/>
            <w:r>
              <w:rPr>
                <w:rFonts w:cs="Liberation Serif" w:ascii="Liberation Serif" w:hAnsi="Liberation Serif"/>
                <w:sz w:val="24"/>
                <w:szCs w:val="24"/>
                <w:u w:val="single"/>
              </w:rPr>
              <w:t>Показатель 5.2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Увеличение доли общей площади городской территории, обеспеченной документацией по планировке территории</w:t>
            </w:r>
            <w:bookmarkEnd w:id="1"/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%</w:t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2,0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12,0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3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Liberation Serif" w:hAnsi="Liberation Serif" w:cs="Liberation Serif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Показатель достигнут</w:t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4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Liberation Serif" w:hAnsi="Liberation Serif" w:cs="Liberation Serif"/>
                <w:sz w:val="24"/>
                <w:szCs w:val="24"/>
                <w:u w:val="single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u w:val="single"/>
              </w:rPr>
              <w:t xml:space="preserve">Показатель 5.3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Количество разработанных проектов зон охраны объекта культурного наследия регионального значения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  <w:u w:val="single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u w:val="single"/>
              </w:rPr>
            </w:r>
          </w:p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ед.</w:t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1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3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Разработана зона охраны объекта культурного наследия регионального значения «Александро-Невская (Красная) церковь»</w:t>
            </w:r>
          </w:p>
        </w:tc>
      </w:tr>
      <w:tr>
        <w:trPr>
          <w:trHeight w:val="581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center" w:pos="350" w:leader="none"/>
              </w:tabs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</w:r>
          </w:p>
        </w:tc>
        <w:tc>
          <w:tcPr>
            <w:tcW w:w="146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  <w:lang w:eastAsia="ru-RU"/>
              </w:rPr>
              <w:t>Подпрограмма 6. «Предоставление региональной поддержки  молодым семьям на улучшение жилищных условий на территории городского округа Красноуфимск»</w:t>
            </w:r>
          </w:p>
        </w:tc>
      </w:tr>
      <w:tr>
        <w:trPr>
          <w:trHeight w:val="394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center" w:pos="350" w:leader="none"/>
              </w:tabs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46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  <w:lang w:eastAsia="ru-RU"/>
              </w:rPr>
              <w:t xml:space="preserve">Цель: </w:t>
            </w:r>
            <w:r>
              <w:rPr>
                <w:rFonts w:cs="Liberation Serif" w:ascii="Liberation Serif" w:hAnsi="Liberation Serif"/>
                <w:bCs/>
                <w:sz w:val="24"/>
                <w:szCs w:val="24"/>
                <w:lang w:eastAsia="ru-RU"/>
              </w:rPr>
              <w:t>Предоставление государственной  и муниципальной поддержки в решении жилищной проблемы молодым семьям, признанным в установленном порядке нуждающимися в улучшении жилищных условий</w:t>
            </w:r>
          </w:p>
        </w:tc>
      </w:tr>
      <w:tr>
        <w:trPr>
          <w:trHeight w:val="28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center" w:pos="350" w:leader="none"/>
              </w:tabs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46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  <w:lang w:eastAsia="ru-RU"/>
              </w:rPr>
              <w:t xml:space="preserve">Задача:  </w:t>
            </w:r>
            <w:r>
              <w:rPr>
                <w:rFonts w:cs="Liberation Serif" w:ascii="Liberation Serif" w:hAnsi="Liberation Serif"/>
                <w:bCs/>
                <w:sz w:val="24"/>
                <w:szCs w:val="24"/>
                <w:lang w:eastAsia="ru-RU"/>
              </w:rPr>
              <w:t>Строительство (приобретение) жилых помещений и предоставление единовременных денежных выплат на строительство (приобретение) жилых помещений отдельным категориям граждан</w:t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center" w:pos="350" w:leader="none"/>
              </w:tabs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4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  <w:u w:val="single"/>
              </w:rPr>
              <w:t>Показатель 6.1.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Количество молодых семей, получивших региональную социальную выплату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емей</w:t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  <w:highlight w:val="yellow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0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0</w:t>
            </w:r>
          </w:p>
        </w:tc>
        <w:tc>
          <w:tcPr>
            <w:tcW w:w="3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 2024 году выплаты не планировались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rPr/>
      </w:pPr>
      <w:r>
        <w:rPr>
          <w:rFonts w:cs="Times New Roman" w:ascii="Times New Roman" w:hAnsi="Times New Roman"/>
          <w:sz w:val="24"/>
          <w:szCs w:val="24"/>
        </w:rPr>
        <w:t>Начальник Управления экономического развития    _____________ Е.Ф. Борисовских</w:t>
      </w:r>
    </w:p>
    <w:sectPr>
      <w:type w:val="nextPage"/>
      <w:pgSz w:orient="landscape" w:w="16838" w:h="11906"/>
      <w:pgMar w:left="1134" w:right="1134" w:gutter="0" w:header="0" w:top="73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04:04:00Z</dcterms:created>
  <dc:creator>Петя</dc:creator>
  <dc:description/>
  <cp:keywords/>
  <dc:language>en-US</dc:language>
  <cp:lastModifiedBy>IT</cp:lastModifiedBy>
  <cp:lastPrinted>2024-01-22T17:28:00Z</cp:lastPrinted>
  <dcterms:modified xsi:type="dcterms:W3CDTF">2025-02-13T11:31:00Z</dcterms:modified>
  <cp:revision>37</cp:revision>
  <dc:subject/>
  <dc:title/>
</cp:coreProperties>
</file>